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5.12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груд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2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фінансування </w:t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грами підтримки культурно-просвітницьких та інформаційно-презентаційних заходів на 2021 рік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рограми підтримки культурно-просвітницьких та інформаційно-презентаційних заходів на 2021 рік, затвердженої рішенням сесії Червоноградської районної ради від 16 липня 2021 року № 93 «Про затвердження Програми підтримки культурно-просвітницьких та інформаційно-презентаційних заходів на 2021 рік», враховуючи рішення сесії Червоноградської районної ради від 10.12.2021 № 131 «Про внесення змін у Програму підтримки культурно-просвітницьких та інформаційно-презентаційних заходів на 2021 рік»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иділити передбачені вищезазначеною Програмою кошти на фінансування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1.Дня Збройних сил України, а саме: придбання пам’ятних відзнак для військовослужбовців район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у сумі 28 800 грн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Презентації та інформування щодо діяльності органів державної влади та органів місцевого самоврядування Червоноградського району через районні засоби масової інформації: пресу, радіо у сумі 45 000 грн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чальника фінансового управління райдержадміністрації Г.Леонову проводити фінансування Програми відповідно до помісячного розпису асигнувань районного бюджету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spacing w:before="28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28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28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12-21T15:44:00Z</cp:lastPrinted>
  <dcterms:modified xsi:type="dcterms:W3CDTF">2021-12-24T07:49:00Z</dcterms:modified>
  <cp:revision>9</cp:revision>
  <dc:subject/>
  <dc:title>Проект</dc:title>
</cp:coreProperties>
</file>